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88</w:t>
        <w:tab/>
        <w:t>3.</w:t>
        <w:tab/>
        <w:t>Form: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, 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LEAVE TO FILE AMENDED ANSW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duly licensed to practice law before this Court and appear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ollowing information is true and correct of my personal knowledge and, if called to do so, I could and would testify competently to 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ttached is a copy of defendant’s amended answ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effect of the amendment i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amendment is necessary and proper becaus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Facts giving rise to the amended allegations were discov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The request for amendment was not made earlier becaus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5</dc:title>
</cp:coreProperties>
</file>